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8699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caps/>
              </w:rPr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>Pořízení velkokapacitní CAS pro JSDH Milíkov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Jedná se o nadlimitní veřejnou zakázku na dodávky zadávanou v otevřeném  řízení dle ust. § 21 odst. 1 písm. a) zákona a v souladu s ust. § 27 zákona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9-22T07:01:00Z</dcterms:modified>
  <cp:revision>44</cp:revision>
  <dc:subject/>
  <dc:title>Město Sokolov</dc:title>
</cp:coreProperties>
</file>